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Clearing Member Undertaking - Futures &amp; Options Segment</w:t>
      </w:r>
    </w:p>
    <w:p>
      <w:pPr>
        <w:pStyle w:val="Normal"/>
        <w:jc w:val="center"/>
        <w:rPr>
          <w:rFonts w:ascii="Arial" w:hAnsi="Arial" w:cs="Arial"/>
          <w:b/>
          <w:b/>
          <w:sz w:val="20"/>
          <w:szCs w:val="20"/>
        </w:rPr>
      </w:pPr>
      <w:r>
        <w:rPr>
          <w:rFonts w:cs="Arial" w:ascii="Arial" w:hAnsi="Arial"/>
          <w:sz w:val="20"/>
          <w:szCs w:val="20"/>
        </w:rPr>
        <w:t>(On Rs. 600 Stamp Paper, all pages duly Notarise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I/We</w:t>
      </w:r>
    </w:p>
    <w:p>
      <w:pPr>
        <w:pStyle w:val="Normal"/>
        <w:tabs>
          <w:tab w:val="clear" w:pos="720"/>
          <w:tab w:val="left" w:pos="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0" w:leader="none"/>
        </w:tabs>
        <w:jc w:val="both"/>
        <w:rPr/>
      </w:pPr>
      <w:r>
        <w:rPr>
          <w:rFonts w:cs="Arial" w:ascii="Arial" w:hAnsi="Arial"/>
          <w:b/>
          <w:sz w:val="20"/>
          <w:szCs w:val="20"/>
        </w:rPr>
        <w:t>*_____________________</w:t>
      </w:r>
      <w:r>
        <w:rPr>
          <w:rFonts w:cs="Arial" w:ascii="Arial" w:hAnsi="Arial"/>
          <w:sz w:val="20"/>
          <w:szCs w:val="20"/>
        </w:rPr>
        <w:t xml:space="preserve"> s/o / d/o / w/o ___________________ residing at __________________________ and having place of business/office at 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M/s ____________________________, a Partnership Firm/ Limited Liability Partnership firm (LLP) registered under the Indian Partnership Act, 1932/</w:t>
      </w:r>
      <w:r>
        <w:rPr>
          <w:rFonts w:cs="Arial" w:ascii="Arial" w:hAnsi="Arial"/>
          <w:color w:val="000000"/>
          <w:sz w:val="17"/>
          <w:szCs w:val="17"/>
          <w:shd w:fill="FFFFFF" w:val="clear"/>
        </w:rPr>
        <w:t xml:space="preserve"> </w:t>
      </w:r>
      <w:r>
        <w:rPr>
          <w:rFonts w:cs="Arial" w:ascii="Arial" w:hAnsi="Arial"/>
          <w:sz w:val="20"/>
          <w:szCs w:val="20"/>
        </w:rPr>
        <w:t>Limited Liability Partnership Act, 2008</w:t>
      </w:r>
      <w:r>
        <w:rPr>
          <w:rFonts w:cs="Arial" w:ascii="Arial" w:hAnsi="Arial"/>
          <w:color w:val="000000"/>
          <w:sz w:val="17"/>
          <w:szCs w:val="17"/>
          <w:shd w:fill="FFFFFF" w:val="clear"/>
        </w:rPr>
        <w:t> </w:t>
      </w:r>
      <w:r>
        <w:rPr>
          <w:rFonts w:cs="Arial" w:ascii="Arial" w:hAnsi="Arial"/>
          <w:sz w:val="20"/>
          <w:szCs w:val="20"/>
        </w:rPr>
        <w:t>and having their registered office at 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____________________________________________________, a company incorporated under the Companies Act, 1956/Companies Act, 2013 and having its registered office at 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ike off whichever is not applicable)</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hereinafter referred to as the 'Undersigned' which expression shall unless repugnant to the context include its successors, assigns and legal representatives)  give this Undertaking IN FAVOUR of NATIONAL COMMODITIY CLEARING LIMITED (NCCL), a company incorporated under the Companies Act, 1956 and having its registered office at 1st Floor, Akruti Corporate Park,</w:t>
      </w:r>
      <w:r>
        <w:rPr>
          <w:rFonts w:cs="Arial" w:ascii="Arial" w:hAnsi="Arial"/>
          <w:color w:val="000000"/>
          <w:sz w:val="20"/>
          <w:szCs w:val="20"/>
        </w:rPr>
        <w:t xml:space="preserve"> </w:t>
      </w:r>
      <w:r>
        <w:rPr>
          <w:rFonts w:cs="Arial" w:ascii="Arial" w:hAnsi="Arial"/>
          <w:sz w:val="20"/>
          <w:szCs w:val="20"/>
        </w:rPr>
        <w:t>Near G.E. Garden</w:t>
      </w:r>
      <w:r>
        <w:rPr>
          <w:rFonts w:cs="Arial" w:ascii="Arial" w:hAnsi="Arial"/>
          <w:color w:val="000000"/>
          <w:sz w:val="20"/>
          <w:szCs w:val="20"/>
        </w:rPr>
        <w:t xml:space="preserve">, </w:t>
      </w:r>
      <w:r>
        <w:rPr>
          <w:rFonts w:cs="Arial" w:ascii="Arial" w:hAnsi="Arial"/>
          <w:sz w:val="20"/>
          <w:szCs w:val="20"/>
        </w:rPr>
        <w:t xml:space="preserve">LBS Road, Kanjurmarg (West), Mumbai 400 078 (hereinafter referred to as the 'NCCL' which expression shall unless repugnant to the context include its successors, assigns and legal representative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WHEREAS NCCL is in the business of providing and managing the clearing, settlement, risk management and collateral management services to any person/entity/organization including any member / trading member of any recognized stock exchange subject to the provisions of the Rules, Bye-laws and Regulations of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ND WHEREAS the NCCL has inter alia, determined that the Trading Members of the National Commodity derivatives Exchange Limited (NCDEX) are eligible to be admitted as Clearing Members of the NCCL provided an application in writing and in the format as prescribed by NCCL, is made to this effect to the NCC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AND WHEREAS the Undersigned is a Trading Member on the Futures and Options Segment of NCDEX an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AND WHEREAS the Undersigned is desirous of becoming a Clearing Member of the NCCL and the NCCL has agreed to admit the Undersigned to the benefits of its Clearing Membership provided, inter alia, the Undersigned execute an Undertaking in its favo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W THEREFORE IN CONSIDERATION OF THE PREMISES AND IN CONSIDERATION OF NCCL HAVING AGREED TO GRANT THE UNDERSIGNED AT ITS REQUEST, CLEARING MEMBERSHIP ON THE FUTURES AND OPTIONS SEGMENT, THE UNDERSIGNED UNCONDITIONALLY AND IRREVOCABLY UNDERTAKE AND AGREE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abide by, comply with and be bound by the Rules, Bye-laws and Regulations of NCCL as in existence or in force from time to time and also with any circular, order, direction, notice, instruction issued and in force from time to tim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xecute, sign, subscribe, to such documents, papers, agreements, covenants, bonds and/or undertakings whether legal or otherwise as required by NCCL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llow and comply with such orders or instructions including any such order or instruction, whether being in the nature of a penalty or otherwise, as may be issued by NCCL or any committee of NCCL  duly constituted for the purpose, in the event of the Undersigned committing any violation of any Rules, Bye laws, Regulations or practice or code of conduct prescribed by the NCCL with respect to the conduct of the business of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in the event of any difference/dispute that may arise as to the interpretation, meanings or effect of this undertaking or as to the rights and liabilities of the Undersigned or NCCL or as to any other matter relating to the NCCL’s operations, the same shall be settled in accordance with the provisions as contained in the Rules, Bye-laws, and Regulations of NCCL. Further  that in the event of such dispute being raised,  the decision of the Relevant Authority shall be final, conclusive and binding 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urnish security deposits, pledge securities, hypothecate movables, create lien on bank accounts or furnish such other security as may be required by NCCL from time to time and to do all acts, deeds and things to enable NCCL to exercise all or part of the above mentioned securities to secure recovery of default in payment and other incidental charges relating to default and other dues of NCCL and NCDEX, if 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aware that it would be admitted as a Clearing Member on paying the prescribed membership fee and security deposit. Further that the Undersigned do understand and unequivocally undertake that it shall not be entitled to make any claim for refund of the security deposit, except when the Undersigned surrenders its clearing membership with NCCL. The Undersigned agrees that in the event of surrender of membership or otherwise ,the refund of the security deposit shall be subject to  appropriation of amounts due from the Undersigned towards its liabilities or obligations towards NCCL/NCDEX and any other dues recognized as payable by the Undersigned under the Rules, Bye-laws and Regulations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foregoing, NCCL shall be entitled to forfeit any property, funds, amounts, deposits or other sums due to the Undersigned or to the credit of the Undersigned in such events or contingencies as may be stipulated in the Rules, Regulations and Bye-laws of NCCL in force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maintain, preserve and submit such information, periodic reports, records, books and such other documents pertaining to the working of the Undersigned as a Clearing Member for such period as may be specified by NCCL from time to time; and shall comply with such audit requirements as may be framed by NCCL from time to time;</w:t>
      </w:r>
    </w:p>
    <w:p>
      <w:pPr>
        <w:pStyle w:val="Normal"/>
        <w:suppressAutoHyphens w:val="true"/>
        <w:ind w:left="709" w:right="29" w:hanging="709"/>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permit NCCL or any other authority appointed by it for inspection, access to all premises, records, books, information, documents as may be required therefor;</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fully aware and has full knowledge that NCCL is not responsible or liable for any failure of computer systems, telecommunication network and other equipments installed at its offices and NCCL shall also not be held responsible for any misuse, mishandling, damage, loss, defect etc; and NCCL has the right to inspect and supervise all computer systems, software programme's, tele-communications equipment, etc, which are provided or whose connectivity is facilitated by NCCL at the Undersigned's office for which necessary assistance, cooperation and facility shall be provided and the Undersigned shall not make any alterations, modifications and changes without prior written consent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 xml:space="preserve">That the Undersigned undertake to subscribe to the mandatory insurance cover as required by NCCL for the Clearing Members in all or in any Clearing Segment and to pay the insurance premium and also to comply with all requirements of NCCL in respect thereof; The Undersigned understands and agrees that in the event of non-compliance of this requirement, the Undersigned apart from being  liable for such disciplinary action under the Rules, Bye-laws and Regulations of NCCL,  shall also be  liable for payment of penalty and fees as may be prescribed by NCCL from time to tim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not disclose, reveal, publish and advertise any material information relating to operations, membership, software, hardware, etc. of NCCL without prior written consent of NCCL except and to the extent as may be required in the normal course of its busines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shall keep the password in strict confidence and secrecy and shall not disclose the same to any person and Undersigned shall be bound by all transactions and trades done on the NCCL by use of its password.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nsure that the data communication link between NCCL’s equipment and Clearing Member’s Workstation shall be used on point-to-point basis only. The Undersigned shall further ensure the above link will not be connected to any other telecommunication network, except as permitted by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NCCL will be entitled to review the Undersigned's continuation as a Clearing Member of the Clearing Segment of NCCL if in the opinion of NCCL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NCCL in this regard shall be final, conclusive and binding up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in three calendar days from the date of the meeting of the Undersigned's Board of Directors or other competent committee, the Undersigned shall notify NCCL of any approval or refusal to transfer the shares or securities forming part of its issued capital, if such transfer has or is likely to result in any change in the composition of its Board of Director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undertakes to make such contributions to Settlement Guarantee Fund pertaining to NCCL as and when required by NCCL and also comply with all requirements of NCCL in respect thereof;</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222222"/>
          <w:sz w:val="20"/>
          <w:szCs w:val="20"/>
          <w:shd w:fill="FFFFFF" w:val="clear"/>
        </w:rPr>
        <w:t>That the undersigned shall not engage himself/herself either as a Principal or employee in any business other than that of securities or commodity derivatives involving any personal financial liability except as permitted under the Securities and Contracts (Regulation) Rules, 1957 and the Rules, Bye-laws and Regulations of the NCCL.</w:t>
      </w:r>
    </w:p>
    <w:p>
      <w:pPr>
        <w:pStyle w:val="ListParagrap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take prior approval from NCCL before forming any subsidiary or acquiring any other comp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000000"/>
          <w:sz w:val="20"/>
          <w:szCs w:val="20"/>
          <w:lang w:val="en-IN" w:eastAsia="en-IN"/>
        </w:rPr>
        <w:t>The Undersigned is aware that the dominant promoter group shall consist of individuals who jointly and/or severally hold</w:t>
      </w:r>
      <w:r>
        <w:rPr/>
        <w:t xml:space="preserve"> </w:t>
      </w:r>
      <w:r>
        <w:rPr>
          <w:rFonts w:cs="Arial" w:ascii="Arial" w:hAnsi="Arial"/>
          <w:color w:val="000000"/>
          <w:sz w:val="20"/>
          <w:szCs w:val="20"/>
          <w:lang w:val="en-IN" w:eastAsia="en-IN"/>
        </w:rPr>
        <w:t>at least 51% of the paid up capital directly or indirectly with the support of corporate(s) /permitted relatives</w:t>
      </w:r>
      <w:r>
        <w:rPr/>
        <w:t xml:space="preserve"> </w:t>
      </w:r>
      <w:r>
        <w:rPr>
          <w:rFonts w:cs="Arial" w:ascii="Arial" w:hAnsi="Arial"/>
          <w:color w:val="000000"/>
          <w:sz w:val="20"/>
          <w:szCs w:val="20"/>
          <w:lang w:val="en-IN" w:eastAsia="en-IN"/>
        </w:rPr>
        <w:t>or such percentage of paid up capital in accordance with the norms prescribed by NCCL from time to time.</w:t>
      </w:r>
      <w:r>
        <w:rPr>
          <w:rFonts w:cs="Arial" w:ascii="Arial" w:hAnsi="Arial"/>
          <w:sz w:val="20"/>
          <w:szCs w:val="20"/>
        </w:rPr>
        <w:t>The</w:t>
      </w:r>
      <w:r>
        <w:rPr>
          <w:rFonts w:cs="Arial" w:ascii="Arial" w:hAnsi="Arial"/>
          <w:color w:val="000000"/>
          <w:sz w:val="20"/>
          <w:szCs w:val="20"/>
          <w:lang w:val="en-IN" w:eastAsia="en-IN"/>
        </w:rPr>
        <w:t xml:space="preserve"> Undersigned further undertake that any change in its dominant promoter group or its shareholding interest shall be effected only after prior permission from NCCL and any change in DPG without the consent of NCCL shall be considered as </w:t>
      </w:r>
      <w:r>
        <w:rPr>
          <w:rFonts w:cs="Arial" w:ascii="Arial" w:hAnsi="Arial"/>
          <w:sz w:val="20"/>
          <w:szCs w:val="20"/>
        </w:rPr>
        <w:t xml:space="preserve">non-compliance and the Undersigned apart from being  liable for such disciplinary action under the Rules, Bye-laws and Regulations of NCCL,  shall also be  liable for payment of penalty and fees as may be prescribed by NCCL from time to tim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rthwith inform NCCL in writing as and when any notice is received by the Undersigned in connection with any institution of winding up proceedings against it and that the Undersigned shall also inform NCCL in writing before the Undersigned initiate any winding up proceedings to be wound up. The Undersigned further undertake that it shall inform NCCL in writing on the onset of any circumstance which is likely to or may render it to be wound up or which is likely to or may render it liable to be subject to winding up proceeding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fees, security deposits, other monies and any additional deposits paid, whether in the form of cash, Bank Guarantee, securities or otherwise, with NCCL, by the Undersigned from time to time, shall be subject to a first and paramount lien for any sum due to NCCL and all other claims and liabilities against the Undersigned for due fulfillment of  engagements, obligations and liabilities of the Undersigned arising out of or incidental to any dealings made subject to the Byelaws, Rules and Regulations of NCCL.  NCCL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at the Undersigned agrees, understands and undertakes that any non-compliance by the Undersigned of any of the provisions of this undertaking or the directions issued by the NCCL, the Rules, Bye-laws and Regulations of NCCL or the circular or guidelines issued thereunder the Undersigned shall be liable for such disciplinary action under the Rules, Bye-laws and Regulations of NCCL, besides being liable for payment of penalty and fees/charges as may be prescribed by NCCL from time to time. </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rights, remedies whether legal or otherwise available to NCCL upon the Undersigned's non-compliance with this Undertaking, the Undersigned shall indemnify and keep indemnified NCCL against any loss/damage suffered by it or against any claims made against NCCL, whether legal or otherwise arising due to its non-compliance with the provisions of this Undertaking.</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conduct business at NCCL prudently and shall ensure that it will not be prejudicial or detrimental to public interest, and to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That this Undertaking shall be binding upon the heirs, legal representatives, successors and assigns of the Undersigned.</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Executed at _____________ on the _____________day, month and year above mention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gned, sealed and delivered on this the</w:t>
      </w:r>
    </w:p>
    <w:p>
      <w:pPr>
        <w:pStyle w:val="Normal"/>
        <w:rPr>
          <w:rFonts w:ascii="Arial" w:hAnsi="Arial" w:cs="Arial"/>
          <w:sz w:val="20"/>
          <w:szCs w:val="20"/>
        </w:rPr>
      </w:pPr>
      <w:r>
        <w:rPr>
          <w:rFonts w:cs="Arial" w:ascii="Arial" w:hAnsi="Arial"/>
          <w:sz w:val="20"/>
          <w:szCs w:val="20"/>
        </w:rPr>
        <w:t xml:space="preserve">_____________day of __________ at </w:t>
      </w:r>
    </w:p>
    <w:p>
      <w:pPr>
        <w:pStyle w:val="Normal"/>
        <w:spacing w:lineRule="auto" w:line="276" w:before="120" w:after="120"/>
        <w:jc w:val="both"/>
        <w:rPr/>
      </w:pPr>
      <w:r>
        <w:rPr>
          <w:rFonts w:cs="Arial" w:ascii="Arial" w:hAnsi="Arial"/>
          <w:sz w:val="20"/>
          <w:szCs w:val="20"/>
        </w:rPr>
        <w:t>___________on behalf of the within named Clearing Member</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In the presence of witnesses</w:t>
      </w:r>
    </w:p>
    <w:p>
      <w:pPr>
        <w:pStyle w:val="Normal"/>
        <w:spacing w:lineRule="auto" w:line="276" w:before="120" w:after="120"/>
        <w:jc w:val="both"/>
        <w:rPr>
          <w:rFonts w:ascii="Arial" w:hAnsi="Arial" w:cs="Arial"/>
          <w:sz w:val="20"/>
          <w:szCs w:val="20"/>
        </w:rPr>
      </w:pPr>
      <w:r>
        <w:rPr>
          <w:rFonts w:cs="Arial" w:ascii="Arial" w:hAnsi="Arial"/>
          <w:sz w:val="20"/>
          <w:szCs w:val="20"/>
        </w:rPr>
        <w:t>1.</w:t>
      </w:r>
    </w:p>
    <w:p>
      <w:pPr>
        <w:pStyle w:val="Normal"/>
        <w:spacing w:lineRule="auto" w:line="276" w:before="120" w:after="120"/>
        <w:jc w:val="both"/>
        <w:rPr>
          <w:rFonts w:ascii="Arial" w:hAnsi="Arial" w:cs="Arial"/>
          <w:sz w:val="20"/>
          <w:szCs w:val="20"/>
        </w:rPr>
      </w:pPr>
      <w:r>
        <w:rPr>
          <w:rFonts w:cs="Arial" w:ascii="Arial" w:hAnsi="Arial"/>
          <w:sz w:val="20"/>
          <w:szCs w:val="20"/>
        </w:rPr>
        <w:t>2.</w:t>
      </w:r>
    </w:p>
    <w:p>
      <w:pPr>
        <w:pStyle w:val="Normal"/>
        <w:spacing w:lineRule="auto" w:line="276" w:before="120" w:after="12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szCs w:val="20"/>
        </w:rPr>
        <w:t>** All pages to be signed by</w:t>
      </w:r>
    </w:p>
    <w:p>
      <w:pPr>
        <w:pStyle w:val="Normal"/>
        <w:numPr>
          <w:ilvl w:val="1"/>
          <w:numId w:val="2"/>
        </w:numPr>
        <w:spacing w:lineRule="auto" w:line="276" w:before="120" w:after="120"/>
        <w:ind w:left="547" w:hanging="547"/>
        <w:jc w:val="both"/>
        <w:rPr/>
      </w:pPr>
      <w:r>
        <w:rPr>
          <w:rFonts w:cs="Arial" w:ascii="Arial" w:hAnsi="Arial"/>
          <w:sz w:val="20"/>
          <w:szCs w:val="20"/>
        </w:rPr>
        <w:t xml:space="preserve">Clearing Member in case of Individual/Sole Proprietorship.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 xml:space="preserve">2 Designated Partners in case of a Partnership firm/LLP firm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2 Designated Directors in the case of a Company.</w:t>
      </w:r>
      <w:r>
        <w:rPr>
          <w:rFonts w:eastAsia="Calibri" w:cs="Arial" w:ascii="Arial" w:hAnsi="Arial"/>
          <w:sz w:val="20"/>
          <w:szCs w:val="20"/>
        </w:rPr>
        <w:t xml:space="preserve"> (authorized by Board Resolution for the purpose duly convened  meeting held on</w:t>
      </w:r>
      <w:r>
        <w:rPr>
          <w:rFonts w:eastAsia="Calibri" w:cs="Arial" w:ascii="Arial" w:hAnsi="Arial"/>
          <w:b/>
          <w:sz w:val="20"/>
          <w:szCs w:val="20"/>
          <w:u w:val="single"/>
        </w:rPr>
        <w:t xml:space="preserve">                    </w:t>
      </w:r>
      <w:r>
        <w:rPr>
          <w:rFonts w:eastAsia="Calibri"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5:32:00Z</dcterms:created>
  <dc:creator>NIKHIL CHANDARIA</dc:creator>
  <dc:description/>
  <cp:keywords/>
  <dc:language>en-US</dc:language>
  <cp:lastModifiedBy>SONALI PARAB /MEMBERSHIP/NCDEX</cp:lastModifiedBy>
  <dcterms:modified xsi:type="dcterms:W3CDTF">2019-07-26T07:02:00Z</dcterms:modified>
  <cp:revision>44</cp:revision>
  <dc:subject/>
  <dc:title>Clearing Member Undertaking - Futures &amp; Options Segment</dc:title>
</cp:coreProperties>
</file>